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314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874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565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921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541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312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022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053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2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448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123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877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028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0292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678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145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847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