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7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94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90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2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52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06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181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34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15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1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88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148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14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38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06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