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724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9355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499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308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0182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688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004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244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559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881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12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2289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543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1129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6253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