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435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867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82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220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31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116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511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957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57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428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450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613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082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