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345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379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028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877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685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1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403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794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117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585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101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841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479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443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288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911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44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