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189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608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185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55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680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92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77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648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915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509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512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917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851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