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101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1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036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482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300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061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53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526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738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78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04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94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525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61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304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