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773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126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739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402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737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579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709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185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72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452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56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5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7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74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026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180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018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