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0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435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024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974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10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190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426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64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376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91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3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917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299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77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697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585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103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