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537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22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6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092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559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326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853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626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959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201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548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404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20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