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992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408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89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245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411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751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974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151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835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212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433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530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78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