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48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990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503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51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663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344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35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80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73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837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077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38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26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21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318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