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74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69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423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95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30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11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12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85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19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5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1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31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