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94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88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734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510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86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57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59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21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219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141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343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754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45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336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13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