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784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1209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6716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9855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5447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1699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9433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6180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8947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0464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391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159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9709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