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01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50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926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327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85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31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068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367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03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254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139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7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444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972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011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98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63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