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8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21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665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167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564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97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257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79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06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322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28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37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139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55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929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811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938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