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637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970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817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284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128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062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444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973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404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735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299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781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546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581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34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