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705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187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559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23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547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835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330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72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865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349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511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749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172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