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86554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95733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94432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86823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09352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71044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23958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51277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48700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48910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0149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55953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0877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175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13503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