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65455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24160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54575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1969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55230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57838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19404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64134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6698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24717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06536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10369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72296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