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098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86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02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90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845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13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06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98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3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053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35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6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975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2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6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06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51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