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992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118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737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072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008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710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142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97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547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186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160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83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731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541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073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640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659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