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16031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036793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11590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362193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333668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420687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769916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389333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499947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348924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54288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054381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456286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151597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686016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