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961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134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163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46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316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72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419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523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048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339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19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272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537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567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446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