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3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58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686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1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35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345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15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70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67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26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449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57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352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