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75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36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82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228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356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351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45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5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64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336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8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652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11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4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