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96743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53581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79565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37885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39746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50747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89923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78042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13836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00627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73591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35073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87278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32551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09734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74442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34394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