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74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4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37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643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68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05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95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98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85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691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8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14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4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64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200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50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1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