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2363876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36485556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88486342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32466956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8066867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77119652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33310654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1892109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1542397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64582618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1585775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0632802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22926481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