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592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063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903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154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02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435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49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245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392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676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46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74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450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