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98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98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651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675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33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870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99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420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976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980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898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073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168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74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