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375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496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743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89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242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856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869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59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558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035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535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873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168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