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745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62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601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138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054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811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800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626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676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02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594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992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067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787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934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712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173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