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55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77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875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175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381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163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418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84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35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40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6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890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798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86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39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413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