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321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330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44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648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0479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68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004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668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509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8769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203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321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334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