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708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7835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985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1373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087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932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601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633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856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054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2776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085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4664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519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8092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