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67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508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215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50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925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910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43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031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10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49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13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661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23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38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125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