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13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856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17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464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31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83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236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370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223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5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176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1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12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527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300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