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6486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815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089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604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786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3791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3554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268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9070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7287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917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414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823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0321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760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5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911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