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0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313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771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0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19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750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528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4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8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54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6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48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36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