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186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49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74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78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765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88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487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068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75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567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7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93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74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02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59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902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70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