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7198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7842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1991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2512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1053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5510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613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14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1121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432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191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23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6674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0700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137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6685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3447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