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4395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226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629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799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835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1017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553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4784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349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772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97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347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734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