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1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9213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4213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6629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831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9287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7631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9808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7505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7301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9348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4677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3834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97879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6395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