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468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13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9282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33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909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736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662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281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92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74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100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863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10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7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503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28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883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