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48945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56493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82393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07212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90627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45706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77874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60942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85343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37894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9288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09368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26162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92419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15227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