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604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608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062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55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452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11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748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71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428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104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1228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838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514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