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26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12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1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09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519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6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01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795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88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393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800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27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81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06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04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