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099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825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132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941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668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487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979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221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809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813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027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115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166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539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436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018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777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