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932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369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082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112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561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707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668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00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481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980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534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750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277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400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157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