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63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24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73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579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98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896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99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65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6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1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86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39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0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3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93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