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5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61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950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59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11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77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88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3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80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09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5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2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38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