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45104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41561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81072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8160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03468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72878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59194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641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84824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4897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56179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60228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79701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