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205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80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710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517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358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615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852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118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243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530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718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146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094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265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03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