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823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98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7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70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72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70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86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78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36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111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1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7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735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