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535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364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433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167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636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630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753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585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258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018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357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75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462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