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172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503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223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186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810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289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379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991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518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591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280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182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965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709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104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