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8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49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45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26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30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78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46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60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3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81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530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8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6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412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54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58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91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