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536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467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477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748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763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803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197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92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771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912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141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697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740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513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327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247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750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