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2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86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219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475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387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996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988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519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04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77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970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554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19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