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86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104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21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015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24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07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775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28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67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805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37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2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09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0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363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363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732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