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656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29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93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69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84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419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91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37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07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84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51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7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41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79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463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33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44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