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48775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08391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56674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23108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9596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06707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5247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86509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02052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46692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35321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38336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10994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