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555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054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908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095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3457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96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419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834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705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651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3991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563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169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68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3700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