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513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959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520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099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13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63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53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527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949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274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424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78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795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805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982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