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910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4166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6508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2058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9525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0882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7861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3754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5463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2190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0746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8440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2871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4393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2047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