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7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82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50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208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01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02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20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1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6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946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6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0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