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08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90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965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489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510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6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65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143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31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869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97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41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091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28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71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