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723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115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84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73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64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9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38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01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56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7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1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8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1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25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5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734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76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