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575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555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9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14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3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935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568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514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364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568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857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579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841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043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85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596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18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