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38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20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20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14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879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81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84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27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78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14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8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9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12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