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846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345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56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360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997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035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098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820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933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391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497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586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598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399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334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