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351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928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109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351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521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10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178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562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667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850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83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107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88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251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811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869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499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