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77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66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909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942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9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775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38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789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255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08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32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76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020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