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525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372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799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879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798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934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389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457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58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698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640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715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906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387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998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3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258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