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20601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45648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9401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23996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75546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16498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43730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89520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76347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13237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70121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13640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86846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