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518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026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267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640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351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26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273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648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968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15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189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141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297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696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836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