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653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130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526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37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58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96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71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678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4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22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209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803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7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506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46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36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