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99207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53936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0361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10859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43406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782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78336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80878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61461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9138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93526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04436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96404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22953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94690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63861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09287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