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623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88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38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05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36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428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32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68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572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12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42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0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250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49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