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282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967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209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11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958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177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761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174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991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902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008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531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42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865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029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