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951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087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935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424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833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213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963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944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785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15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765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441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258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