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9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44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177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746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93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07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11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43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29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3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7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23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