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10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85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392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66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208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008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64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82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518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02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4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00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4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