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579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38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930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873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106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191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35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841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38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8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5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169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22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