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367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735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0481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7530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495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432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377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802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160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33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935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696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774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09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331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