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41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489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19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84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35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09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10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74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41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1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63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1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93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9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73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63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557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