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34631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416677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554715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449110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545415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350414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476388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606526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094962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860662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83304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872379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648420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853123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372317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