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80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920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041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401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542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8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014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567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175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30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56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55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357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313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056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13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374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