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110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286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309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673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357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642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216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438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516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28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85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56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362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734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943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370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968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