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70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893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12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955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729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90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044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092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300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07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992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192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36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053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292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690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100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