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8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05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3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20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944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085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55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783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79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665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5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8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81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