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749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507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478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726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079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073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569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465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224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060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387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683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646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25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931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