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7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09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611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118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81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823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76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86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880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377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384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046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37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30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40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