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517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810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420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19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014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82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661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435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126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571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14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58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71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