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79650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21032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26058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42720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74344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2595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73274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9913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06432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4093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5640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99591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76129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04546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46255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