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69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576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62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581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028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774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962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84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998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205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376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668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41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41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37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