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30346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55326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14354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73713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52469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13078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38123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24842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92932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63410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31676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83537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85523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