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627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012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184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057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83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025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277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619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50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530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744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802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255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022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753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67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730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