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3362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04867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14576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21835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59029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07072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89883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52550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3813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64483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38145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77701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94483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31105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53486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27956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29240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