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08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660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52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709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996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69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42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28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28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17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96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90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01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