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54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08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20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777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465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762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84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69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32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43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86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63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1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55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925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