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75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10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52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758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240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869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03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7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625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51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392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799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830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46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68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04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86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