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28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254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71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677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83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96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27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65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29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91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99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66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62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