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39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68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096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81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797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86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021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415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573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69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86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62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16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