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422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942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762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329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253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744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270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904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958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94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922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500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934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033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859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