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155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10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060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464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167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698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37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887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53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33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68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985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070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478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04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71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