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759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07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483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847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9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962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97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93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824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97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149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304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685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250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44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