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44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675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23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424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01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790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410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67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17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41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80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312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832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99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134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42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26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