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461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412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392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412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34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412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950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681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842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398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572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868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31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