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164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39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110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664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868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551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393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168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59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265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487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57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640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472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313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