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11493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88161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98900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10431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3052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59151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65413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09020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08141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96341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17806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95984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57768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