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233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443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894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552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50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83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754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398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00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216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843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141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034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589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73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682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108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