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318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094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988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433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177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377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7022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0787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279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362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181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734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062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622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314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310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933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