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133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4504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575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861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43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588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5081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608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0749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9341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780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634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477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3729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159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