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660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5041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093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218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55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489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098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344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497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359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436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772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85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