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103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273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087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82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400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636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151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3696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155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11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493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953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328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9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57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