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15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435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485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112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922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922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8153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579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3034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311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358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027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8535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814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055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3152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6881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