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49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367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899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80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069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30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940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070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192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690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124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669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652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