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9492345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1100652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