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994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417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944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48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013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241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41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435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08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989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410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672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482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965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74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906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553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