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70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102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17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227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79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383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362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688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3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988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436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91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147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