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60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46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12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974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781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158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4322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1289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839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189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372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406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952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