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82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5818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627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884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370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260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027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213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7639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073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71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29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29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536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75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365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96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