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324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855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047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2168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066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3280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597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1900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802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665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62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411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33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22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98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