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96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534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987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689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877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83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065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82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928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684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2224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11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8865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77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9384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