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48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2787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3700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338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5844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884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1029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9196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551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6921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446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016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3610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398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047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