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743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412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02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062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600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867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595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814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477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965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598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834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248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816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961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035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765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