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250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224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876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531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507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228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230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698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687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75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883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825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300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