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974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48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17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017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56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022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62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497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737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719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847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404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099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