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68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74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52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713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438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068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48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811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639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114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6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525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82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20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740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