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5496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616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684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762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799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114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8306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6567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9844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1996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813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413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8890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397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048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685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3450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