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17986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61924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93901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68036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9932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50819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0677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10075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90220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43055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55257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67629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59600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