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4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20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46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382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404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101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929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312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73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18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32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8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85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257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09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