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153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536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480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680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20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76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639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682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402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190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991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637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239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688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138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63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494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