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54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201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018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391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98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53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846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377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045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241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700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803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75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508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58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