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084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213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783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836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081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124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924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002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248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799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439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793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114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550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048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538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21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