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580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791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48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3895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040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5900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125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916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190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6092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306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131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420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