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62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8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596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740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640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0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280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416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093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35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6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287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39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89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08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37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74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