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456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194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90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467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085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39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899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04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379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800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277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391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392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372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561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