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457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3660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7190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6633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664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3057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5212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432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1076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8448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061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6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678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