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3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75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427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33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04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49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171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68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000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4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29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66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250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