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15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4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99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30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68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977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24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69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81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0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46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397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96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62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10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47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88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