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0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68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75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94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6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796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38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61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79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04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58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392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310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4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3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