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093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295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778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988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596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25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320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516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803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299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17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963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055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