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131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11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516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228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28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07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50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9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26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947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805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085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86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799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8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84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133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