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0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9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0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790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870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4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21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67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50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42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3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5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31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