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02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351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00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428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83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869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246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34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581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897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58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11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938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192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012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604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630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