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05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42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768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65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92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33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66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1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37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09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6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27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6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7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81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