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785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979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934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246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193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756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225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584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767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718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204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305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697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506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56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