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98751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64918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05419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84659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85321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35216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04840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44817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07847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39556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04735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44067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36293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43319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57595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