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403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754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885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545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09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44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5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235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152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834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112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974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2076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153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017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041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973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