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437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653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470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471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246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080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234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308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898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483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301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008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416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