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210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427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955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83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846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062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108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39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922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853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64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263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545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