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555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034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503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27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538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916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0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48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018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07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85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18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923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088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352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12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11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