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454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389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345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22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444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4427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416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96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560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281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314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07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477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19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059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