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49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732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5777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484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205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578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8578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985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596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959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922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524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95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607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535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206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240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