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54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032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712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175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403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714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707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150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323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600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255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052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554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105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304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533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