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31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358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800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03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755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66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736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445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59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137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56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2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902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70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