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3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62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97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68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18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01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970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261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92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763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9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5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87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1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1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