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8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2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5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064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99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24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27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56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785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05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69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9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9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