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706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634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671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9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705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27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9431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885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501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128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444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14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31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