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824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30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796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08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849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61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146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876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87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89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841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32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30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46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