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713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886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201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702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974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207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421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061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304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733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907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8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909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