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953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624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237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81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123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330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485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925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379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929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406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144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52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067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796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