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720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586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454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865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554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703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37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057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849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591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860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208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777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083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811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170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