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605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117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877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753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67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915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624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0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235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909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286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079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040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