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01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757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504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042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430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357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417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94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92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295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241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527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137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780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29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532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547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