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425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46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866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03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983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40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668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73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59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591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347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078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571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5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507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858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8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