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05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9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77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634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00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91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54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16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70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14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5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8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70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7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8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7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9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