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844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381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84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857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269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210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425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011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958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794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239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318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308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967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873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