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30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1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9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61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61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32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3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41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950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3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85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95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11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63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