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165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555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423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011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504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115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908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431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917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866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19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908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638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