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02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56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07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879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192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697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792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6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136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206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041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813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498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