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95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59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38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907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637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287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510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55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43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698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0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4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281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