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630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61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81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959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400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712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182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827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086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452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560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154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631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