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3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555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500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917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80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82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343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7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89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540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42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4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87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4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60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