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5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9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36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539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70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5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641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66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22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15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53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31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38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84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012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