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19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42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408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471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256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798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157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75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319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461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18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524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117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291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533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199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169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