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278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577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903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268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70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040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814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483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391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197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402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57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667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119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399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449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684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