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60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17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89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508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17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4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43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7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90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9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53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61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097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29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86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