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686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4806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7688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9906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03961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0852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4383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7726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9279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8932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61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787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8507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