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05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80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354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981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810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741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31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356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77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269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726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9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768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