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06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95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84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3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016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132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034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146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546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671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985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57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74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707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440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278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62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