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85700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95914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50742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67862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08567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89513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03886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86502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43930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77931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62822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36320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44362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14522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54663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