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21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74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18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8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60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589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2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5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00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95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2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0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820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100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95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1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