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4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02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137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94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5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27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2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37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61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59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15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33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36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