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71088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79628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27711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74655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56009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43887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66855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5660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97416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3796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7402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7194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54924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81931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0267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00338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00387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