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274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4928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2175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0163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6054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6912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4888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1941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5579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8162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5579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5271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7523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5001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8063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