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421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781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653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972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868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606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573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613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342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001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563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994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203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972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120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