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785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369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648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595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138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514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373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944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222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802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83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184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029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