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085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48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294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15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096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791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207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652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916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82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8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8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663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72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06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736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7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