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08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51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72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82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96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33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90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14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13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05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20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51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80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78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