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3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239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06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5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17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17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06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52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60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52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0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446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