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6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108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183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358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911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719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972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278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777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322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29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868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703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