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081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941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073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512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224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197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926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163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818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252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404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468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234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421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940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