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579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20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954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2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36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47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0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65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2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4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3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6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850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54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96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98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