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76422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93758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40280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00880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19580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08716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44629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46331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85598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96128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92920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03551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90545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31138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88832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32865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87595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