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5732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80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739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991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471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04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739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026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488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062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583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428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911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190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419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619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563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