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10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742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027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854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005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868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540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664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142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54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375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39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59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273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501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