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748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745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137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20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75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127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54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969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855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575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578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22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347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