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48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39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28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3528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088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928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7770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0194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646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21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21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095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75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