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058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838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776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113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372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56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6704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740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339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057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893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144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260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815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338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