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6501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414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134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535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066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934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06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398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028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595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898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493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397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701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468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630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5338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