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4881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7995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6564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2470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4276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262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4119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0943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6427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5589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326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766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6048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6357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20151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0217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4241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