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30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863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05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76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600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9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065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8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63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03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5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55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15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50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