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2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54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55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18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141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739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1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695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87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375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84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987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02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52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179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