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82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60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74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27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05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84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97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33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79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102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47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35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969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20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8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40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54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