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416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4309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4280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793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771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8678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8202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265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0864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5375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405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507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83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