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574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670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065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906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363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093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167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602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625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897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828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228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861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