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679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547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0803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0994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8022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0719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400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41493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428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82259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849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071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5380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34282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283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2138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574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