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417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4328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850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403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6933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6918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67407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73451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05079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798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4736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9947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9728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