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204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53667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0265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8484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97475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8536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32128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990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724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01877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05758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889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04434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2393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3495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