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87931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3593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4868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393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2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104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3119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260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139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7105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110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491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1820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