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32632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601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065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6682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0698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099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234960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086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3602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931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524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1963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165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049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4121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