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226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223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903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9154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8059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0203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58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809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82333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7832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735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4192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8488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4305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300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650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650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