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441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02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259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855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236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857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883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2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78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3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376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