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258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70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840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979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635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10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471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156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865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164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867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838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414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516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530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