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477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700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685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323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902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951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408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893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151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850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181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853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950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697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889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731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355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