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00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89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315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13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345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14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61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50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21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01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77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7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2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18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115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55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