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584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665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408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216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05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464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97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938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41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438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287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160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023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