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0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59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89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3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83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107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48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596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444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10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13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31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31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6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39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