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207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383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78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720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098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524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113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623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189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220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432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944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017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896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964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