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063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472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12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227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735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421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973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782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359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817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638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570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784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196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798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