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274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61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156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39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47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953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918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970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220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895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543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45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15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