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8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234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360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4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028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003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09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405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10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59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377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190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065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