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18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23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83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23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19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34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12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84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84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40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5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38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2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6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74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66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