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57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712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06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33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52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80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08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5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8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7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59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32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28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57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832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