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9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708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156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491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953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52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34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49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80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83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57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570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82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47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608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