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544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378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809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299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939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627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296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561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279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081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901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230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932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904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062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933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475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