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67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93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89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04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67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899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30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62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553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49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42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51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67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