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836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77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45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397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2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862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39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04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3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718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119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235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52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52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73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