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7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37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754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99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988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49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1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805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501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98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45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82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16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