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524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12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070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3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849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228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8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17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3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5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9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72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94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45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261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96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451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