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710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859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172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1832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4144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483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05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009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913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290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277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4606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