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728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3175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708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6686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694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884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641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3433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577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64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770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257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609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457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392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508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611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