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391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3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87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67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95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39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628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851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869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27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4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477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4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