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90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088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75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235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641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85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433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88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941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379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9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95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146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859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4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