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22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014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812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936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898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171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54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761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078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775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064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61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35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04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194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