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441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38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25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68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57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03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07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45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68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3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8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0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54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340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287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24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06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