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112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917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153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469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062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683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065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170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738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361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222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290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331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