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778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40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062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612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412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690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066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15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407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743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46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82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31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