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1817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0966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6885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00224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72449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7332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26250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946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48278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65292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41212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917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18113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31719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08008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