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21908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993963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070618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232858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51899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922355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193630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029016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402906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082790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145114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721544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328328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462854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720988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