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36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12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03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54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104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49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25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634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62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776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840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56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276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0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99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470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89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