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61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70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960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185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02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48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86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113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902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460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077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74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09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91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069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419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258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