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2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480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29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70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169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191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891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9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903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23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19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67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8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34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31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