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1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00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62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02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4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4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37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76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4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83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51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884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