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880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403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937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505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998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171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673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44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265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594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556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376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729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448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8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816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804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