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838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0745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9690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877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973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064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1865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7277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485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8595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663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89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1145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