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45598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85235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97161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25595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76066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75388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79438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58918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8092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38599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50448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9421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8339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94919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15283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63962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06844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