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9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145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35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62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642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181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703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03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93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772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75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515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63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002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08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