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309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592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38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160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439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724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40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452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138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803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397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670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865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051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769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