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676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968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354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316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493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959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571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725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07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536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050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949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641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