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80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880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6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78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51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6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30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0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50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5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23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