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503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94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44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23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81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81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9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42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18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5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1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68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78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65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89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5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