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223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7231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0852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780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6156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4032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2485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5372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005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6916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8175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7774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8532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949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7262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