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041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206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093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219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22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952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063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80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354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625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550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043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085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697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299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172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53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