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6003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858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300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568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957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4455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8144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2102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388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9569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424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187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450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175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027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687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696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