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81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0226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7608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6403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1906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2121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6284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1560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5473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1013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9794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4765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0372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7663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8755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