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642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191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875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459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668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537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694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5751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101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760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887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127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43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458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086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269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599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