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69177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93615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75236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55608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00460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35642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98036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03633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87940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47449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3806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99774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11361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