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952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6335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3295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6619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1436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0202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110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8342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7534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33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210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6724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0423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294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8119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