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9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841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000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55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385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011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788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14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332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958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656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855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828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