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795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9341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3406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5865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3004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7632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5541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966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9171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3110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816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630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1124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