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33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00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0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753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33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191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76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29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26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9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6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6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17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2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45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57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