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08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10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427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538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509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205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961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547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638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377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575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254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78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510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966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