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301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061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550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03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263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70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810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590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564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309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285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20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143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