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84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199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574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446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451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510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006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182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86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36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7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105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07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99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82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113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