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21339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97932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93961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36731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16014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6887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93296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69892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12629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4826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91211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29661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41103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66934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47345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