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795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546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35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160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595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265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405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584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186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40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044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07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643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