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57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196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44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61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361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84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04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78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52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8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0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35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709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0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89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15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996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