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806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0560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5470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2627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8528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1098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9211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6650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5615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5263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105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713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2453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