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424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4355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3027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5638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6692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1668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556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5709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8036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7055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5647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8837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0608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8671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6264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