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537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534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346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484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072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959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243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894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286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721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856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696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749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600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921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