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419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82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21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81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191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146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016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802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401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968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17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7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45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760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541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993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1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