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9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6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70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78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491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18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81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19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9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74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1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707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