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83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99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821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90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67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84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14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81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44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22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549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714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713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26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486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