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456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131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518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5205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3022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5977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9208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2823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9271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151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278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104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2541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