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950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496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749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862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485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26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787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54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97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867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928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28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201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294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359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280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631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