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479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461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169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22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085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65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0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923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764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52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763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803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007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978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51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556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492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