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735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341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5812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9927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7241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4171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0247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3838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7672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0192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1299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4738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4279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564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6426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