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826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42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156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53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650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29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131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496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199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275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2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0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154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38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72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050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93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