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5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94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90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7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03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91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71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93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608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384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3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042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46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58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