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6040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6770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60047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2795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04118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3769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564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01312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3291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4984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427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7997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50611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