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74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71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9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04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0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1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58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99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78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99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2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0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28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7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74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5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