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096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756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14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532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002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217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276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517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975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347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25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684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00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