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06918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202557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776513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03838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796085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080139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429465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200875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161537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054032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168715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571870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884009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120517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047439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