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977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456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477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269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073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765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787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614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982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648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418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770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157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979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88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