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609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653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386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592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733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84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266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307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382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269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519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459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868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