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456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213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592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543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617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836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529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2433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99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24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86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906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615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94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47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381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822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