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15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871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887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202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501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216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921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39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142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186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942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638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285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485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845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520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546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