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689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832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574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902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79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09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978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835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48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358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078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594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096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627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737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