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033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318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813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618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53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680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435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636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001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558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430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897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739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