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31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65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96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21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38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88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86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4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65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28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22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72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999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003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70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84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48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