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9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366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497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99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10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27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083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61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05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3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87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7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64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45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065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