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405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36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137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86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05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98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3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91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798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21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6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48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5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