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64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652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124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14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919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134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072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007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191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70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72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908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446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721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59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