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9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3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68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41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4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5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7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37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46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86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48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6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12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96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21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70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87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