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9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02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35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48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3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01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28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51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5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2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40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09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10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