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64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706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559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689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630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3011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034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544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797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07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219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57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0327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948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145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702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191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