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180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26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018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063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85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87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824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700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9254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86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28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798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957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726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803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74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