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00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060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200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168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82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24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176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361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41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886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486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669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04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748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222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