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990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514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98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285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748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8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34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616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516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317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19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198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890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