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43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979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85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02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763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187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850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45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478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904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53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7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953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35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8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