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9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467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43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167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047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117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606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403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73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92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67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602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44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