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4604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84432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8200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32772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78981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2884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0753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7974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2450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05642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724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699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525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3532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13232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0274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1656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