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137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571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402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501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8399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220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376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1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771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515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012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469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152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215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668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