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85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677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682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1599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063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400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899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571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487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510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235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72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71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