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9106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1365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47247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87017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53628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26864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0396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59713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71561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30874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7119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72534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69305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