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24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826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465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930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804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734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3688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5937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3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936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793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281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942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28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732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