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335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98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735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07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574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000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404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459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285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0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830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3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5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62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68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811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98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